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wieloelementowych zestawów do zabiegów robotycznych nr DZPZ/2651/123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: od dnia podpisania umowy do 02-06-2026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67822356"/>
      <w:bookmarkStart w:id="1" w:name="__Fieldmark__0_106782235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67822356"/>
      <w:bookmarkStart w:id="3" w:name="__Fieldmark__1_106782235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1067822356"/>
      <w:bookmarkStart w:id="5" w:name="__Fieldmark__2_1067822356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1067822356"/>
      <w:bookmarkStart w:id="7" w:name="__Fieldmark__3_1067822356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067822356"/>
      <w:bookmarkStart w:id="9" w:name="__Fieldmark__4_106782235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067822356"/>
      <w:bookmarkStart w:id="11" w:name="__Fieldmark__5_106782235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y, że wyrażamy zgodę na przedłożenie próbek oferowanego asortymenty w przypadku wątpliwości Zamawiającego dotyczących zgodności oferowanego przedmiotu zamówienia z wymaganiami opisanymi w załączniku nr 3 do Zaproszenia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067822356"/>
      <w:bookmarkStart w:id="13" w:name="__Fieldmark__6_106782235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1067822356"/>
      <w:bookmarkStart w:id="15" w:name="__Fieldmark__7_106782235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067822356"/>
      <w:bookmarkStart w:id="17" w:name="__Fieldmark__8_1067822356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067822356"/>
      <w:bookmarkStart w:id="20" w:name="__Fieldmark__9_1067822356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067822356"/>
      <w:bookmarkStart w:id="22" w:name="__Fieldmark__10_1067822356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1067822356"/>
      <w:bookmarkStart w:id="24" w:name="__Fieldmark__11_1067822356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3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8-27T07:22:00Z</dcterms:modified>
  <cp:revision>117</cp:revision>
  <dc:subject/>
  <dc:title>FORMULARZ OFERTOWY WYKONAWCY</dc:title>
</cp:coreProperties>
</file>